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</w:t>
      </w:r>
      <w:r>
        <w:rPr/>
        <w:t xml:space="preserve"> к рабочей программе по биологии в 10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387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генотипа и среды.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следствия влияния мутагенов на организм. Меры защиты окружающей среды от загрязнения мутаген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ся к онлайн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Таблица, схема к параграфу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Закономерности изменчив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ификационная изменчив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Норма реакц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по параграфу 41, материалу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tudariu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articl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129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</w:t>
      </w:r>
      <w:r>
        <w:rPr/>
        <w:t xml:space="preserve"> к рабочей программе по биологии в 11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83"/>
        <w:gridCol w:w="5387"/>
        <w:gridCol w:w="2268"/>
        <w:gridCol w:w="212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бщества и экосистемы.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онятия "биогеоценоз" и "экосистем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Видовая и пространственная структура экосисте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терминов по теме к параграфу 99, сай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iologi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bschi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iologicheski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zakonomernost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snov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ekologi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учител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ищевые связи в экосистеме. Трофические уровни. Типы пищевых цепей. Правила экологической пирами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, используя сай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tudopedi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1_123446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ekologicheski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iramid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омер телефона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arium.ru/article/129" TargetMode="External"/><Relationship Id="rId3" Type="http://schemas.openxmlformats.org/officeDocument/2006/relationships/hyperlink" Target="https://www.yaklass.ru/p/biologia/obschie-biologicheskie-zakonomernosti/osnovy-ekologii" TargetMode="External"/><Relationship Id="rId4" Type="http://schemas.openxmlformats.org/officeDocument/2006/relationships/hyperlink" Target="https://studopedia.ru/1_123446_ekologicheskie-piramidi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лкова Е.П., биолог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03:00Z</dcterms:created>
  <dc:creator>Мария</dc:creator>
  <dc:description/>
  <dc:language>en-US</dc:language>
  <cp:lastModifiedBy>Мария</cp:lastModifiedBy>
  <dcterms:modified xsi:type="dcterms:W3CDTF">2020-04-01T14:04:00Z</dcterms:modified>
  <cp:revision>1</cp:revision>
  <dc:subject/>
  <dc:title/>
</cp:coreProperties>
</file>